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ercent Change Quiz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Name: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Period: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each exercise, find the percent increase or decrea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.) The price of gas goes from $2.29 to $2.40. What was the percent chang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.) If in the year 2000, the population of West Virginia was 1,808,344 and went to 1,818,470 in 2006; would the percent change be positive or negative? Explain and include the percent change in your explan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.) Using the information above in part C, give your thoughts about what the current population of West Virginia might be.  Show the mathematical steps taken to get your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.) In this problem, decide which of the following would have a greater percent of change and explain why that is s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ing from 0.25 to 1.25  </w:t>
      </w:r>
      <w:r>
        <w:rPr>
          <w:rFonts w:cs="Verdana" w:ascii="Verdana" w:hAnsi="Verdana"/>
          <w:b/>
        </w:rPr>
        <w:t>O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B) Going from 1,224,112 to 1,214,98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y/Ju.) Predict what the percent change MIGHT be in the empty boxes. Justify your answe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A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A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P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P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P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A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AM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0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 xml:space="preserve">C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8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50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50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5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1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8</w:t>
            </w:r>
            <w:r>
              <w:rPr>
                <w:rFonts w:cs="Verdana" w:ascii="Verdana" w:hAnsi="Verdana"/>
                <w:vertAlign w:val="superscript"/>
              </w:rPr>
              <w:t>o</w:t>
            </w:r>
            <w:r>
              <w:rPr>
                <w:rFonts w:cs="Verdana" w:ascii="Verdana" w:hAnsi="Verdana"/>
              </w:rPr>
              <w:t>C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 Ch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4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??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??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???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48:00Z</dcterms:created>
  <dc:creator>KBerry</dc:creator>
  <dc:description/>
  <cp:keywords/>
  <dc:language>en-US</dc:language>
  <cp:lastModifiedBy>CCS</cp:lastModifiedBy>
  <cp:lastPrinted>2008-11-13T16:45:00Z</cp:lastPrinted>
  <dcterms:modified xsi:type="dcterms:W3CDTF">2008-11-14T17:48:00Z</dcterms:modified>
  <cp:revision>2</cp:revision>
  <dc:subject/>
  <dc:title>Percent Change Quiz</dc:title>
</cp:coreProperties>
</file>